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nmap 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2 Insecure&amp;amp;.Com LLC&amp;amp;. È con ciò coperta dalla versione 3&amp;amp;.0 della Creative Commons Attribution License&amp;amp;. Questo permette la ridistribuzione e la modifica dell*(Aqopera come si ritenga opportuno, a patto di far riferimento alla copia originale&amp;amp;. In alternativa, si può scegliere di trattare questo documento come rientrante sotto la stessa licenza di Nmap stesso (discussa in precedenza)&amp;amp;. SS "Disponibilità del Codice Sorgente e Contribuzioni della Comunità" 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0 Julian R Sewar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0 by David Turner, Robert Wilhelm, and Werner Lemberg. All rights reserved except as specified belo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6 Jean-loup Gailly and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0, Thomas G. Lane, Guido Vollbeding. All Rights Reserved except as specified belo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ELSA AG, Aachen (Germany)rnrncm2, Connection No.: d+ (LAN) (read-only connection)rnrnPassword:= p/ELSA Microlink Cable modem/ v/$1/ i/read-only connection/ d/router/ match telnet m|^xffxfbx03xffxfbx01rnrnpassword: $| p/Cisco LocalDirector telnetd/ d/load balancer/ match telnet m|^xffxfbx01xffxfb0xffxfdxfbxffxfdx03x1b[Hx1b[2JYou have connected to a FirstClass System. Please login...rnUserID: | p/FirstClass telnetd/ cpe:/a:opentext:firstcla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Symantec Corporation.| p/Symantec Endpoint Protection Manager http config/ d/firewall/ cpe:/a:symantec:endpoint_protection_manager/</w:t>
      </w:r>
    </w:p>
    <w:p>
      <w:pPr>
        <w:pStyle w:val="Normal"/>
        <w:spacing w:lineRule="exact" w:line="420"/>
        <w:rPr/>
      </w:pPr>
      <w:r>
        <w:rPr>
          <w:rFonts w:cs="Arial" w:ascii="Arial" w:hAnsi="Arial"/>
          <w:color w:val="000000"/>
          <w:sz w:val="20"/>
          <w:szCs w:val="20"/>
          <w:shd w:fill="FFFFFF" w:val="clear"/>
        </w:rPr>
        <w:t>Copyright (c) 2005-2006 TeamF1|s p/Netgear ProSafe FVS338 VPN firewall http config/ d/firewall/ match http m|^HTTP/1.1 ddd .*&lt;link rel="icon" type="image/ico" href="images/favicon.ico"&gt;n&lt;title&gt;NETGEAR ProSafe&amp;amp;#8482; - Welcome to Configuration Manager Login&lt;/title&gt;n&lt;!--nCopyright (c) 2005-2007 TeamF1, Inc. (www.TeamF1.com)nAll rights reserved.n--&gt;|s p/Netgear ProSafe VPN firewall http config/ d/firewall/ match http m|^HTTP/1.1 200 OKrn.*&lt;title&gt;NETGEAR ProSafe&amp;amp;#8482; - Welcome to Configuration Manager Login&lt;/title&gt;n&lt;!--nCopyright (c) 2005-2009 TeamF1, Inc. (www.TeamF1.com)nAll rights reserved.n--&gt;n|s p/Netgear ProSafe FVX538 VPN firewall http config/ d/firewall/ match http m|^HTTP/1.0 ddd .*rnMime-Version: 1.0rnServer: Web Transaction Server For ClearPath MCP ([d.]+)rn| p/Unisys ClearPath MCP http config/ v/$1/ match http m|^HTTP/1.0 401 Access DeniedrnWWW-Authenticate: NTLMrnContent-Length: 24rnContent-Type: text/htmlrn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0 3Com Corp. and its licensors. All rights reserved. *rn* This software is protected by copyright law and international treaties. *rn* Without the prior written permission of 3Com Corporation and its licensors,*rn| p/3Com 4500G switch telnetd/ d/switch/ cpe:/h:3com:4500g/ match telnet m|^xffxfbx01xffxfbx01xffxfbx01xffxfbx03xffxfdx18xffxfdx1frn*{57}rn* All rights reserved (1997-2005) *rn* Without the owner's prior written consent, *rn*no decompiling or reverse-engineering shall be allowed.*rn| p/3Com SuperStack 3 Switch 4500 or Huawei Quidway AR28-09 WAP telnetd/</w:t>
      </w:r>
    </w:p>
    <w:p>
      <w:pPr>
        <w:pStyle w:val="Normal"/>
        <w:spacing w:lineRule="exact" w:line="420"/>
        <w:rPr/>
      </w:pPr>
      <w:r>
        <w:rPr>
          <w:rFonts w:cs="Arial" w:ascii="Arial" w:hAnsi="Arial"/>
          <w:color w:val="000000"/>
          <w:sz w:val="20"/>
          <w:szCs w:val="20"/>
          <w:shd w:fill="FFFFFF" w:val="clear"/>
        </w:rPr>
        <w:t>Copyright (c) 2004-2006 by Cisco Systems, Inc.n All rights reserved.n --&gt;.*&lt;title&gt;Cisco Systems, Inc. Easy VPN Network Access&lt;/title&gt;|s p/Virata-EmWeb/ v/$SUBST(1,"_",".")/ i/Cisco ASA firewall http config/ d/firewall/ cpe:/a:virata:emweb:$SUBST(1,"_",".")/a match http m|^HTTP/1.1 200 OkrnDate: .*rnServer: ebHTTPD ([w._-]+)rn| p/ebHTTPD/ v/$1/ match http m|^HTTP/1.0 404 not found (/)rn.*Server: Tntnet/([w._-]+)rn|s p/Tntnet httpd/ v/$1/ cpe:/a:tntnet:tntnet:$1/ match http m|^HTTP/1.1 401 Authorization Requiredrn.*Server: SecureTransport/([w._-]+)rn.*WWW-Authenticate: Basic realm="FileDriveWWW"rn|s p/Axway SecureTransport httpd/ v/$1/ match http m|^HTTP/1.1 200 OKrnServer: Axway-Copilot/([w._-]+)rn| p/Axway CFT http admin/ v/$1/ match http m|^HTTP/1.0 404 Not FoundrnContent-Length: 69rnContent-Type: text/html; charset=UTF-8rnServer: CycloneServer/([w._-]+)rnrn&lt;html&gt;&lt;title&gt;404: Not Found&lt;/title&gt;&lt;body&gt;404: Not Found&lt;/body&gt;&lt;/html&gt;$| p/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dd) Hangzhou H3C Tech. Co., Ltd. All rights reserved. *| p/H3C telnetd/ i/copyright date: $1/ d/switch/</w:t>
      </w:r>
    </w:p>
    <w:p>
      <w:pPr>
        <w:pStyle w:val="Normal"/>
        <w:spacing w:lineRule="exact" w:line="420"/>
        <w:rPr/>
      </w:pPr>
      <w:r>
        <w:rPr>
          <w:rFonts w:cs="Arial" w:ascii="Arial" w:hAnsi="Arial"/>
          <w:color w:val="000000"/>
          <w:sz w:val="20"/>
          <w:szCs w:val="20"/>
          <w:shd w:fill="FFFFFF" w:val="clear"/>
        </w:rPr>
        <w:t>Copyright (c) 2002-dddd, EMERSON Network Power Co., Ltd.nrnrnrnr&gt; User name (1-10 chars): | p/Emerson PSNA card telnetd/ v/$1/ d/power-misc/ match telnet m|^xffxfdx01xffxfdx1fxffxfd!xffxfbx01xffxfbx03SS_BHUB(([d.]+)) login: | p/Samsung Wireless Audio Multiroom hub telnetd/ v/$1/ d/media device/ match telnet m|^xffxfdx01xffxfd!xffxfbx01xffxfbx03ZyXEL VDSL RouterrnLogin: | p/ZyXEL VDSL router telnetd/ d/broadband router/ match telnet m|^xffxfdx01xffxfdx1fxffxfd!xffxfbx01xffxfbx03rnrnBusyBox v([w._-]+) ([d.:+-]*) Built-in shell (ash)rnEnter 'help' for a list of built-in commands.rnrn# | p/BusyBox telnetd/ v/$1/ i/**BACKDOOR**; unauthenticated root shell/ cpe:/a:busybox:busybox:$1/a match telnet m|^x1b[mx1b[Hx1b[2Jx1b[1;1HttDeltaV Batch Runtime Server Maintainance Portrnrn {9}1. General Informationrn {9}2. Client Informationrn {9}3. Cache Informationrn {9}4. Audit Trailrn {9}5. Loggi</w:t>
      </w:r>
    </w:p>
    <w:p>
      <w:pPr>
        <w:pStyle w:val="Normal"/>
        <w:spacing w:lineRule="exact" w:line="420"/>
        <w:rPr/>
      </w:pPr>
      <w:r>
        <w:rPr>
          <w:rFonts w:cs="Arial" w:ascii="Arial" w:hAnsi="Arial"/>
          <w:color w:val="000000"/>
          <w:sz w:val="20"/>
          <w:szCs w:val="20"/>
          <w:shd w:fill="FFFFFF" w:val="clear"/>
        </w:rPr>
        <w:t>Copyright (c) 2002-2006 Xerox Corporation. All Rights Reserved..*&lt;title&gt;s*XEROX WORKCENTRE|s p/Xerox WorkCentre http config/ d/printer/ match http m|^HTTP/1.1 404 Not FoundrnConnection: closernContent-Type: text/htmlrnContent-Length: d+rnrn&lt;body&gt;&lt;h2&gt;HTTP/1.1 404 Not Found&lt;/h2&gt;&lt;/body&gt;| p/VypressChat httpd/ o/Windows/ cpe:/o:microsoft:windows/a match http m|^HTTP/1.0 200 OkrnDate: .*rnMIME-Version: 1.0rnServer: Rogatkin's JWS based on Acme.Serve/.Revision: ([d.]+) .rnLast-modified: .*rnContent-Range: bytes [-d/]+rnAccept-Ranges: bytesrnContent-Type: text/htmlrnContent-Length: d+rnrn&lt;html&gt;rn&lt;head&gt;rn&lt;title&gt;rnblank pagern&lt;/title&gt;rn&lt;META HTTP-EQUIV="Refresh" CONTENT="2;URL=about:blank"&gt;rn&lt;/head&gt;rn&lt;body&gt;rnThere is nothing to see here, please move along!rn&lt;/body&gt;rn&lt;/html&gt;rn| p/JWS based on Acme.Serve/ v/$1/ i/SageTV PVR remote control/ d/media device/ match http m|^HTTP/1.1 200 OKrnServer: SnapStreamrnCache-Control: 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Inter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1, 2002, 2003, 2004 by Cisco Systems, Inc. Copyright (c) 2000-2ddd, Fuji Xerox Co., Lt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van Volosyukn| p/WiFi Keyboard for Android/ d/phone/ o/Android/ cpe:/o:google:android/a Copyright (C) 2005-2006 Aviv Raff (with minor modifications by HDM for the MSF module)n</w:t>
      </w:r>
    </w:p>
    <w:p>
      <w:pPr>
        <w:pStyle w:val="Normal"/>
        <w:spacing w:lineRule="exact" w:line="420"/>
        <w:rPr/>
      </w:pPr>
      <w:r>
        <w:rPr>
          <w:rFonts w:cs="Arial" w:ascii="Arial" w:hAnsi="Arial"/>
          <w:color w:val="000000"/>
          <w:sz w:val="20"/>
          <w:szCs w:val="20"/>
          <w:shd w:fill="FFFFFF" w:val="clear"/>
        </w:rPr>
        <w:t>Copyright (C) 1999 by Extreme Networksrrn| p/Extreme Networks telnetd/ match telnet m|^xffxfbx01xffxfdx03xffxfbx03.*?ES-1000x20Fastx20Ethernetx20Switchx20Console| p/Marconi ES-1000/ match telnet m|^xffxfbx01login:x20$| p/telnet/ i/generic/ match telnet m|^xffxfbx01xffxfdx01xffxfbx03xffxfdx03xffxfbx05xffxfdx05Welcome to ([-w_]+) Debug Terminal - d*nrnrnrlogin:| p/HP StorageWorks SSL1016 tape autoloader telnetd/ i/Name: $1/ match telnet m|^xffxfbx01xffxfdx03xffxfbx03rnrnWelcome to Print ServerrnrnPS&gt;| p/Generic print server telnetd/ d/print server/ match telnet m|^xffxfbx03xffxfbx01rnn*+rn* Welcome to Print Server *rn* Telnet Console +*rn*+rnrnServer Name : ([-w_.]+)00000000rnServer Model : USB Print Server0000000000000000rnF/W Version : ([d.]+) 0000rnMAC Address : ([w ]+)rnUptime : ([^rn]+)rn| p/TRENDnet TE4100-PS1U tel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Robey Pointerrn.*Eggheads| p/Eggdrop IRC bot console/ cpe:/a:eggheads:eggdro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QNX Software Systems Ltd. 1982,1998 Fingerprint Omron ITNV-EIS01 automation controller (QNX RTOS 4.25) Class Omron | embedded || specialized CPE cpe:/h:omron:itnc-eis01 Class QNX | RTOS | 4.X | specialized CPE cpe:/o:qnx:rtos:4.25 auto SEQ(SP=C-16%GCD=FA00|1F400|2EE00|3E800|4E200%ISR=97-A1%TI=I%CI=I%II=I%SS=S%TS=U) OPS(O1=M5B4%O2=M5B4%O3=M5B4%O4=M5B4%O5=M5B4%O6=M5B4) WIN(W1=1C84%W2=1B58%W3=1E00%W4=2000%W5=1F68%W6=1F0E) ECN(R=Y%DF=N%T=37-41%TG=40%W=1C84%O=M5B4%CC=N) T1(R=Y%DF=N%T=37-41%TG=40%S=O%A=S+%F=AS%RD=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Henrik Rav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Patrick Joseph Donnelly (batrick@batbytes.com)</w:t>
      </w:r>
    </w:p>
    <w:p>
      <w:pPr>
        <w:pStyle w:val="Normal"/>
        <w:spacing w:lineRule="exact" w:line="420"/>
        <w:rPr/>
      </w:pPr>
      <w:r>
        <w:rPr>
          <w:rFonts w:cs="Arial" w:ascii="Arial" w:hAnsi="Arial"/>
          <w:color w:val="000000"/>
          <w:sz w:val="20"/>
          <w:szCs w:val="20"/>
          <w:shd w:fill="FFFFFF" w:val="clear"/>
        </w:rPr>
        <w:t>Copyright (c) 2015, Patrick Monnerat, D+H &lt;patrick.monnerat@dh.com&gt; All rights reserved.</w:t>
      </w:r>
    </w:p>
    <w:p>
      <w:pPr>
        <w:pStyle w:val="Normal"/>
        <w:spacing w:lineRule="exact" w:line="420"/>
        <w:rPr/>
      </w:pPr>
      <w:r>
        <w:rPr>
          <w:rFonts w:cs="Arial" w:ascii="Arial" w:hAnsi="Arial"/>
          <w:color w:val="000000"/>
          <w:sz w:val="20"/>
          <w:szCs w:val="20"/>
          <w:shd w:fill="FFFFFF" w:val="clear"/>
        </w:rPr>
        <w:t>Copyright (c) 2015 Patrick Monnerat, D+H &lt;patrick.monnerat@dh.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Alexander Lamaison &lt;alexander.lamaiso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ichal Labedzki for Tieto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lexander Lamaison &lt;alexander.lamaiso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Petar Alilovic, Faculty of Electrical Engineering and Computing, University of Zagreb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ichal Sekleta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Jakub Zawadzki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Patrick Joseph Donne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Jakub Zawadzki All rights reserved.</w:t>
      </w:r>
    </w:p>
    <w:p>
      <w:pPr>
        <w:pStyle w:val="Normal"/>
        <w:spacing w:lineRule="exact" w:line="420"/>
        <w:rPr/>
      </w:pPr>
      <w:r>
        <w:rPr>
          <w:rFonts w:cs="Arial" w:ascii="Arial" w:hAnsi="Arial"/>
          <w:color w:val="000000"/>
          <w:sz w:val="20"/>
          <w:szCs w:val="20"/>
          <w:shd w:fill="FFFFFF" w:val="clear"/>
        </w:rPr>
        <w:t>Copyright (c) 2010-2014, Daniel Stenberg &lt;daniel@haxx.se&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 by Daniel Stenberg All rights reserved.</w:t>
      </w:r>
    </w:p>
    <w:p>
      <w:pPr>
        <w:pStyle w:val="Normal"/>
        <w:spacing w:lineRule="exact" w:line="420"/>
        <w:rPr/>
      </w:pPr>
      <w:r>
        <w:rPr>
          <w:rFonts w:cs="Arial" w:ascii="Arial" w:hAnsi="Arial"/>
          <w:color w:val="000000"/>
          <w:sz w:val="20"/>
          <w:szCs w:val="20"/>
          <w:shd w:fill="FFFFFF" w:val="clear"/>
        </w:rPr>
        <w:t>Copyright (c) 2010, Daniel Stenberg &lt;daniel@haxx.se&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imon Josefsson All rights reserved.</w:t>
      </w:r>
    </w:p>
    <w:p>
      <w:pPr>
        <w:pStyle w:val="Normal"/>
        <w:spacing w:lineRule="exact" w:line="420"/>
        <w:rPr/>
      </w:pPr>
      <w:r>
        <w:rPr>
          <w:rFonts w:cs="Arial" w:ascii="Arial" w:hAnsi="Arial"/>
          <w:color w:val="000000"/>
          <w:sz w:val="20"/>
          <w:szCs w:val="20"/>
          <w:shd w:fill="FFFFFF" w:val="clear"/>
        </w:rPr>
        <w:t>Copyright (c) 2010 Simon Josefsson &lt;simon@josefsson.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Lars Nordin &lt;Lars.Nordin@SDlabs.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Craig Heff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 by Daniel Sten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 Daniel Sten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by Daniel Stenber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by Daniel Sten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Daniel Sten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by Daniel Stenber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by Daniel Sten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Simon Josefsson &lt;simon@josefsso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y Daiki Uen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elix Obenhub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4 by Daniel Sten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 by Daniel Sten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Daniel Roethlisberger &lt;daniel@roe.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Peter Simons &lt;simons@cryp.t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ábor Stefani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1 The LIBLINEAR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w:t>
        <w:tab/>
        <w:t>Johannes 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ike Kersha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ulko Hew, SITA INC Canada, Inc &lt;fulko.hew@sita.aer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Eli Fant &lt;elifantu@mail.r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ndy Lutomirs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The Written Word,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Paolo Abeni (Ital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Paolo Abeni (Ital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Mikhail Gusarov &lt;dottedmag@dottedmag.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Mikhail Gusar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Mikhail Gusarov &lt;dottedmag@dottedmag.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 2010 CACE Technologies, Davis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 2009 CACE Technologies, Inc. Davis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 2008 CACE Technologies, Davis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 2007 CACE Technologies, Davis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 2006 CACE Technologies, Davis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Sara Golemon &lt;sarag@libssh2.org&gt;</w:t>
      </w:r>
    </w:p>
    <w:p>
      <w:pPr>
        <w:pStyle w:val="Normal"/>
        <w:spacing w:lineRule="exact" w:line="420"/>
        <w:rPr/>
      </w:pPr>
      <w:r>
        <w:rPr>
          <w:rFonts w:cs="Arial" w:ascii="Arial" w:hAnsi="Arial"/>
          <w:color w:val="000000"/>
          <w:sz w:val="20"/>
          <w:szCs w:val="20"/>
          <w:shd w:fill="FFFFFF" w:val="clear"/>
        </w:rPr>
        <w:t>Copyright (c) 2004-2008, Sara Golemon &lt;sarag@libssh2.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Sara Golemon &lt;sarag@libssh2.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2010, Sara Golemon &lt;sarag@libssh2.org&gt;</w:t>
      </w:r>
    </w:p>
    <w:p>
      <w:pPr>
        <w:pStyle w:val="Normal"/>
        <w:spacing w:lineRule="exact" w:line="420"/>
        <w:rPr/>
      </w:pPr>
      <w:r>
        <w:rPr>
          <w:rFonts w:cs="Arial" w:ascii="Arial" w:hAnsi="Arial"/>
          <w:color w:val="000000"/>
          <w:sz w:val="20"/>
          <w:szCs w:val="20"/>
          <w:shd w:fill="FFFFFF" w:val="clear"/>
        </w:rPr>
        <w:t>Copyright (c) 2004-2007, Sara Golemon &lt;sarag@libssh2.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Sara Golemon &lt;sarag@libssh2.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Sara Golemon &lt;sarag@libssh2.org&gt;</w:t>
      </w:r>
    </w:p>
    <w:p>
      <w:pPr>
        <w:pStyle w:val="Normal"/>
        <w:spacing w:lineRule="exact" w:line="420"/>
        <w:rPr/>
      </w:pPr>
      <w:r>
        <w:rPr>
          <w:rFonts w:cs="Arial" w:ascii="Arial" w:hAnsi="Arial"/>
          <w:color w:val="000000"/>
          <w:sz w:val="20"/>
          <w:szCs w:val="20"/>
          <w:shd w:fill="FFFFFF" w:val="clear"/>
        </w:rPr>
        <w:t>Copyright (c) 2004-2006, Sara Golemon &lt;sarag@libssh2.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Sara Golemon &lt;sarag@libssh2.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Benjamin Erb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10 Glenn Randers-Pehrson, and are distributed according to the same disclaimer and license as libpng-1.2.5 with the following individual added to the list of Contributing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2008 CollabNe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Sam Leffler, Errno Consultin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Dug Song &lt;dugsong@monkey.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 2005 NetGroup, Politecnico di Torino (Ita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 2003 NetGroup, Politecnico di Torino (Ital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8 Insecure.Com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4, 2005, 2006, 2007, 2008, 2009 Python Software Foundation; All Rights Reserved" are retained in Python alone or in any derivative version prepared by License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4, 2005, 2006 Expat maintain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by Cisco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Dug Song &lt;dugsong@monkey.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Daniel Hartmei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Atsushi Onoe</w:t>
      </w:r>
    </w:p>
    <w:p>
      <w:pPr>
        <w:pStyle w:val="Normal"/>
        <w:spacing w:lineRule="exact" w:line="420"/>
        <w:rPr/>
      </w:pPr>
      <w:r>
        <w:rPr>
          <w:rFonts w:cs="Arial" w:ascii="Arial" w:hAnsi="Arial"/>
          <w:color w:val="000000"/>
          <w:sz w:val="20"/>
          <w:szCs w:val="20"/>
          <w:shd w:fill="FFFFFF" w:val="clear"/>
        </w:rPr>
        <w:t>Copyright (c) 2000-2006 Dug Song &lt;dugsong@monkey.org&gt; All rights reserved, all wrongs revers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Glenn Randers-Pehrson, and are distributed according to the same disclaimer and license as libpng-1.0.6 with the following individuals added to the list of Contributing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Torsten Landschoff &lt;torsten@debian.org&gt; Sebastian Krahmer &lt;krahmer@cs.uni-potsdam.de&gt;</w:t>
      </w:r>
    </w:p>
    <w:p>
      <w:pPr>
        <w:pStyle w:val="Normal"/>
        <w:spacing w:lineRule="exact" w:line="420"/>
        <w:rPr/>
      </w:pPr>
      <w:r>
        <w:rPr>
          <w:rFonts w:cs="Arial" w:ascii="Arial" w:hAnsi="Arial"/>
          <w:color w:val="000000"/>
          <w:sz w:val="20"/>
          <w:szCs w:val="20"/>
          <w:shd w:fill="FFFFFF" w:val="clear"/>
        </w:rPr>
        <w:t>Copyright (c) 2000 Dug Song &lt;dugsong@monkey.org&gt; dnl dnl $Id: configure.in 638 2007-01-20 11:39:21Z dugsong $</w:t>
      </w:r>
    </w:p>
    <w:p>
      <w:pPr>
        <w:pStyle w:val="Normal"/>
        <w:spacing w:lineRule="exact" w:line="420"/>
        <w:rPr/>
      </w:pPr>
      <w:r>
        <w:rPr>
          <w:rFonts w:cs="Arial" w:ascii="Arial" w:hAnsi="Arial"/>
          <w:color w:val="000000"/>
          <w:sz w:val="20"/>
          <w:szCs w:val="20"/>
          <w:shd w:fill="FFFFFF" w:val="clear"/>
        </w:rPr>
        <w:t>Copyright (c) 2000 Dug Song &lt;dugsong@monkey.org&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Dug Song &lt;dugsong@monkey.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1 Douglas Gilber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6 Juniper Networks, Inc. Copyright (c) 1999, 2000 Politecnico di Torino.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Masaki Hirabaru &lt;masaki@mer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Kungliga Tekniska Högskolan Royal Institute of Technology, Stockholm, Swede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 2005 NetGroup, Politecnico di Torino (Ita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 2005 NetGroup, Politecnico di Torino (Ita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 2003 NetGroup, Politecnico di Torino (Ital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6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0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0 - by Gilles Vollant - version 1.1 64 bits from Mathias Sven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8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Thai Open Source Software Center Ltd and Clark Coop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Glenn Randers-Pehrson, and are distributed according to the same disclaimer and license as libpng-0.96, with the following individuals added to the list of Contributing Authors:</w:t>
      </w:r>
    </w:p>
    <w:p>
      <w:pPr>
        <w:pStyle w:val="Normal"/>
        <w:spacing w:lineRule="exact" w:line="420"/>
        <w:rPr/>
      </w:pPr>
      <w:r>
        <w:rPr>
          <w:rFonts w:cs="Arial" w:ascii="Arial" w:hAnsi="Arial"/>
          <w:color w:val="000000"/>
          <w:sz w:val="20"/>
          <w:szCs w:val="20"/>
          <w:shd w:fill="FFFFFF" w:val="clear"/>
        </w:rPr>
        <w:t>Copyright (c) 1998 Todd C. Miller &lt;Todd.Miller@courtesan.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8 University of Cambridg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8 University of Cambridg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8 University of Cambrid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8 Ralf S. Engelschall &lt;rse@engelscha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99 Borland Corporatio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99 Borland Corp., and is based on zlib version 1.0.4. There are a series of bugs and security problems associated with that old zlib version, and we recommend the users to update their ZLib un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Yen Yen Lim and North Dakota State Universit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Yen Yen Lim and North Dakota State Universit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Christian Michelsen Research AS Advanced Computing Fantoftvegen 38, 5036 BERGEN, Norway http://www.cmr.n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6-2011 Brocade Communications Systems, Inc. Copyright (c) 1996-2007 Foundry Networks, Inc. Fingerprint Foundry Networks FES2402 switch, ServerIron 4G proxy server, or ServerIron GT EGx2 load balancer Class Foundry | embedded || switch CP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0 Express Logic Inc. * ThreadX THUMB-F/ARM Version G3.0f.3.0b" T-Sinus 154 DSL Fingerprint Express Logic ThreadX G3.0 (broadband router) Class Express Logic | ThreadX | G3.X | broadband router CPE cpe:/o:expresslogic:threadx:g3.0 auto Copyright (c) 1996, 1997 Andreas Dil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Andreas Dilger Distributed according to the same disclaimer and license as libpng-0.88, with the following individuals added to the list of Contributing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by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L. Peter Deuts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Juniper Networks, Inc. All rights reserved.</w:t>
      </w:r>
    </w:p>
    <w:p>
      <w:pPr>
        <w:pStyle w:val="Normal"/>
        <w:spacing w:lineRule="exact" w:line="420"/>
        <w:rPr/>
      </w:pPr>
      <w:r>
        <w:rPr>
          <w:rFonts w:cs="Arial" w:ascii="Arial" w:hAnsi="Arial"/>
          <w:color w:val="000000"/>
          <w:sz w:val="20"/>
          <w:szCs w:val="20"/>
          <w:shd w:fill="FFFFFF" w:val="clear"/>
        </w:rPr>
        <w:t>Copyright (c) 1996 David Mazieres &lt;dm@lcs.mit.edu&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David Mazieres &lt;dm@lcs.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6 by Cisco Systems, Inc. Fingerprint Cisco Catalyst 4912 (CatOS 6.4) Class Cisco | CatOS | 6.X | switch CPE cpe:/o:cisco:catos:6.4 auto SEQ(SP=101-10B%GCD=2|4|6|8|A%ISR=105-10F%TI=I%CI=I%II=I%SS=S%TS=U) OPS(O1=M5B4%O2=M5B4%O3=M5B4%O4=M5B4%O5=M5B4%O6=M5B4) WIN(W1=1000%W2=1000%W3=1000%W4=1000%W5=1000%W6=1000) ECN(R=Y%DF=N%T=FA-104%TG=FF%W=1000%O=M5B4%CC=N%Q=) T1(R=Y%DF=N%T=FA-104%TG=FF%S=O%A=S+%F=AS%RD=0%Q=)</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9 Kungliga Tekniska Högskolan Royal Institute of Technology, Stockholm, Swede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9 Kungliga Tekniska Högskolan Royal Institute of Technology, Stockholm, Swede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1998 dnl</w:t>
        <w:tab/>
        <w:t>The Regents of the University of California. All rights reserved. dnl dnl Redistribution and use in source and binary forms, with or without dnl modification, are permitted provided that: (1) source code distribu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Kungliga Tekniska Högskolan Royal Institute of Technology, Stockholm, Swede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Kungliga Tekniska Högskolan (Royal Institute of Technology, Stockholm, Swede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Guy Eric Schalnat, Group 42,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Guy Eric Schalnat, Group 42, Inc.</w:t>
      </w:r>
    </w:p>
    <w:p>
      <w:pPr>
        <w:pStyle w:val="Normal"/>
        <w:spacing w:lineRule="exact" w:line="420"/>
        <w:rPr/>
      </w:pPr>
      <w:r>
        <w:rPr>
          <w:rFonts w:cs="Arial" w:ascii="Arial" w:hAnsi="Arial"/>
          <w:color w:val="000000"/>
          <w:sz w:val="20"/>
          <w:szCs w:val="20"/>
          <w:shd w:fill="FFFFFF" w:val="clear"/>
        </w:rPr>
        <w:t>Copyright (c) 1994-2008 Ralf S. Engelschall &lt;rse@engelschall.com&gt;' echo 'Report bugs to &lt;bug-shtool@gnu.org&gt;' echo '' echo 'Usage: shtool [&lt;options&gt;] [&lt;cmd-name&gt; [&lt;cmd-options&gt;] [&lt;cmd-args&gt;]]' echo '' echo 'Available global &lt;options&gt;:' echo ' -v, --version display shtool version information' echo ' -h, --help display shtool usage help page (this one)' echo ' -d, --debug display shell trace information' echo ' -r, --recreate recreate this shtool script via shtoolize' echo '' echo 'Available &lt;cmd-name&gt; [&lt;cmd-options&gt;] [&lt;cmd-args&gt;]:' echo ' install [-v|--verbose] [-t|--trace] [-d|--mkdir] [-c|--copy]' echo ' [-C|--compare-copy] [-s|--strip] [-m|--mode &lt;mode&gt;]' echo ' [-o|--owner &lt;owner&gt;] [-g|--group &lt;group&gt;] [-e|--exec' echo ' &lt;sed-cmd&gt;] &lt;file&gt; [&lt;file&gt; ...] &lt;path&gt;' echo ' mkdir [-t|--trace] [-f|--force] [-p|--parents] [-m|--mode' echo ' &lt;mode&gt;] [-o|--owner &l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08 Ralf S. Engelschall &lt;rse@engelscha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6, 1997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6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6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dnl</w:t>
        <w:tab/>
        <w:t>The Regents of the University of California. All rights reserved. dnl dnl Process this file with autoconf to produce a configure script.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1994 Texas A&amp;amp;M Universit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1994, 1997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1994, 1996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1994, 1995, 1996, 1998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1994, 1995, 1996, 1997, 1998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1994, 1995, 1996, 1997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1994, 1995, 1996, 1997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1994, 1995, 1996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by Digital Equipment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7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0 Info-ZI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3, 1994, 1995, 1996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1, 1992, 1994, 1995, 1996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1, 1992, 1993, 1994, 1995, 1996, 1997, 1998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1, 1992, 1993, 1994, 1995, 1996, 1997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1, 1992, 1993, 1994, 1995, 1996, 1997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1, 1992, 1993, 1994, 1995, 1996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0, 1993, 1994, 1995, 1996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2005 Microsoft Corporation Express Edition on Windows NT 5.2 (Build 3790: Service Pack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1997 Sam Leff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1989, 1990, 1991, 1993, 1994, 1995, 1996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1989, 1990, 1991, 1992, 1993, 1994, 1995, 1996, 1997, 2000n The Regents of the University of California. All rights reserved.;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1989, 1990, 1991, 1992, 1993, 1994, 1995, 1996, 1997, 2000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1989, 1990, 1991, 1992, 1993, 1994, 1995, 1996, 1997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1989, 1990, 1991, 1992, 1993, 1994, 1995, 1996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93, 1994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88, 1989, 1990, 1991, 1992, 1994, 1995, 1996, 1997 The Regents of the University of California. All rights reserv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6,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3, 1993 The Regents of the University of California. All rights reserv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3,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3, 1989,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3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2, 1986,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2, 1986, 1989,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0, 1983, 1988,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copyright holders&gt;</w:t>
      </w:r>
    </w:p>
    <w:p>
      <w:pPr>
        <w:pStyle w:val="Normal"/>
        <w:spacing w:lineRule="exact" w:line="420"/>
        <w:rPr/>
      </w:pPr>
      <w:r>
        <w:rPr>
          <w:rFonts w:cs="Arial" w:ascii="Arial" w:hAnsi="Arial"/>
          <w:color w:val="000000"/>
          <w:sz w:val="20"/>
          <w:szCs w:val="20"/>
          <w:shd w:fill="FFFFFF" w:val="clear"/>
        </w:rPr>
        <w:t>Copyright (C) Jiang Jie &lt;jerrynwin () gmail com&gt;, 2014. This file is distributed under the same license as Nmap. msgid "" msgstr "" Project-Id-Version: Zenmap Report-Msgid-Bugs-To: dev () nmap org POT-Creation-Date: 2013-04-09 16:41-0700 PO-Revision-Date: 2014-12-06 13:59+0800 MIME-Version: 1.0 Content-Type: text/plain; charset=UTF-8 Content-Transfer-Encoding: 8bit Last-Translator: Jiang Jie &lt;jerrynwin () gmail com&gt; Language-Team: Chinese Language: zh</w:t>
      </w:r>
    </w:p>
    <w:p>
      <w:pPr>
        <w:pStyle w:val="Normal"/>
        <w:spacing w:lineRule="exact" w:line="420"/>
        <w:rPr/>
      </w:pPr>
      <w:r>
        <w:rPr>
          <w:rFonts w:cs="Arial" w:ascii="Arial" w:hAnsi="Arial"/>
          <w:color w:val="000000"/>
          <w:sz w:val="20"/>
          <w:szCs w:val="20"/>
          <w:shd w:fill="FFFFFF" w:val="clear"/>
        </w:rPr>
        <w:t>Copyright (C) Chris Leick &lt;c.leick@vollbio.de&gt;, 2008. This file is distributed under the same license as the nmap package. Chris Leick &lt;c.leick@vollbio.de&gt;, 2008-2014.</w:t>
      </w:r>
    </w:p>
    <w:p>
      <w:pPr>
        <w:pStyle w:val="Normal"/>
        <w:spacing w:lineRule="exact" w:line="420"/>
        <w:rPr/>
      </w:pPr>
      <w:r>
        <w:rPr>
          <w:rFonts w:cs="Arial" w:ascii="Arial" w:hAnsi="Arial"/>
          <w:color w:val="000000"/>
          <w:sz w:val="20"/>
          <w:szCs w:val="20"/>
          <w:shd w:fill="FFFFFF" w:val="clear"/>
        </w:rPr>
        <w:t>Copyright (C) 2015 Patrick Monnerat, D+H &lt;patrick.monnerat@dh.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pPr>
      <w:r>
        <w:rPr>
          <w:rFonts w:cs="Arial" w:ascii="Arial" w:hAnsi="Arial"/>
          <w:color w:val="000000"/>
          <w:sz w:val="20"/>
          <w:szCs w:val="20"/>
          <w:shd w:fill="FFFFFF" w:val="clear"/>
        </w:rPr>
        <w:t>Copyright (C) 2013-2015 Marc Hoersken &lt;info@marc-hoersken.de&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 by Daniel Stenber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by Daniel Stenberg Author: Daniel Stenberg &lt;daniel@haxx.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imon Josefsson Author: Simon Josefsson</w:t>
      </w:r>
    </w:p>
    <w:p>
      <w:pPr>
        <w:pStyle w:val="Normal"/>
        <w:spacing w:lineRule="exact" w:line="420"/>
        <w:rPr/>
      </w:pPr>
      <w:r>
        <w:rPr>
          <w:rFonts w:cs="Arial" w:ascii="Arial" w:hAnsi="Arial"/>
          <w:color w:val="000000"/>
          <w:sz w:val="20"/>
          <w:szCs w:val="20"/>
          <w:shd w:fill="FFFFFF" w:val="clear"/>
        </w:rPr>
        <w:t>Copyright (C) 2010 Simon Josefsson &lt;simon@josefsson.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Daniel Sten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 2012 by Daniel Stenberg Author: Daniel Stenberg &lt;daniel@haxx.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by Daniel Stenberg Author: Daniel Stenberg &lt;daniel@haxx.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by Daniel Sten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Mathias Svensson ( http://result42.com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Insecure.Com LLC This file is distributed under the same license as Nma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Daniel Stenber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6 Insecure.Com LLC This file is distributed under the same license as Nma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imon Josefss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Simon Josefsson All rights reserved.</w:t>
      </w:r>
    </w:p>
    <w:p>
      <w:pPr>
        <w:pStyle w:val="Normal"/>
        <w:spacing w:lineRule="exact" w:line="420"/>
        <w:rPr/>
      </w:pPr>
      <w:r>
        <w:rPr>
          <w:rFonts w:cs="Arial" w:ascii="Arial" w:hAnsi="Arial"/>
          <w:color w:val="000000"/>
          <w:sz w:val="20"/>
          <w:szCs w:val="20"/>
          <w:shd w:fill="FFFFFF" w:val="clear"/>
        </w:rPr>
        <w:t>Copyright (C) 2008 Insecure.Com LLC This file is distributed under the same license as Nmap. Adriano Monteiro Marques &lt;py.adriano@gmail.com&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Insecure.Com LLC This file is distributed under the same license as Nma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Insecure.Com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Even Rouau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he Written Word,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he Written Word,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Johan Dahl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The Written Word,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The Written Word,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Christopher Lenz &lt;cmlenz@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0, 2011, 2012, 2013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0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10, 2011, 2012, 2013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0 Tiago Dionizio"); lua_settable (L, -3); lua_pushliteral (L, "_DESCRIPTION"); lua_pushliteral (L, "Lua 5 interface to access zlib library functions"); lua_settable (L, -3); lua_pushliteral (L, "_VERSION"); lua_pushliteral (L, "lzlib 0.4-work3"); lua_settable (L, -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9 Kepler Project"); lua_settable (L, -3); lua_pushliteral (L, "_DESCRIPTION"); lua_pushliteral (L, "LuaFileSystem is a Lua library developed to complement the set of functions related to file systems offered by the standard Lua distribution"); lua_settable (L, -3); lua_pushliteral (L, "_VERSION"); lua_pushliteral (L, "LuaFileSystem 1.5.0"); lua_settable (L, -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12 Mark Adler version 1.2, 24 Oc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12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Jonas Borgström &lt;jonas@edgewa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Edgewall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Cosmin Tru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Cosmin Truta. Derived from original sources by Bob Dellac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Chris Anderson &lt;christop@charm.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Chris Anderson &lt;christop@charm.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Mark Adler, all rights reserved version 2.3, 21 Jan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Dmitriy Anisimkov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Dmitriy Anisimkov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name of author</w:t>
      </w:r>
    </w:p>
    <w:p>
      <w:pPr>
        <w:pStyle w:val="Normal"/>
        <w:spacing w:lineRule="exact" w:line="420"/>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WIDE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Red Hat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0 Gilles Vollant (minizip) ( http://www.winimage.com/zLibDll/minizip.html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5 Gilles Volla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3 James Henstridge 2004-2006 Johan Dahl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3 Daniel Veillar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2000 by Jacques Nomssi Nza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7 Brian Raiter &lt;breadbox@muppetlab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by Jacques Nomssi Nza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by Bob Dellac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by Andreas R. Kleinert</w:t>
      </w:r>
    </w:p>
    <w:p>
      <w:pPr>
        <w:pStyle w:val="Normal"/>
        <w:spacing w:lineRule="exact" w:line="420"/>
        <w:rPr/>
      </w:pPr>
      <w:r>
        <w:rPr>
          <w:rFonts w:cs="Arial" w:ascii="Arial" w:hAnsi="Arial"/>
          <w:color w:val="000000"/>
          <w:sz w:val="20"/>
          <w:szCs w:val="20"/>
          <w:shd w:fill="FFFFFF" w:val="clear"/>
        </w:rPr>
        <w:t>Copyright (C) 1998 Brian Raiter &lt;breadbox@muppetlabs.com&gt; You can look at http://www.muppetlabs.com/~breadbox/software/assembly.htm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2010 Gilles Vollant, Even Rouault, Mathias Sven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2000, 2001, 2002, 2003, 2004, 2005 Free Software Foundation, Inc.</w:t>
      </w:r>
    </w:p>
    <w:p>
      <w:pPr>
        <w:pStyle w:val="Normal"/>
        <w:spacing w:lineRule="exact" w:line="420"/>
        <w:rPr/>
      </w:pPr>
      <w:r>
        <w:rPr>
          <w:rFonts w:cs="Arial" w:ascii="Arial" w:hAnsi="Arial"/>
          <w:color w:val="000000"/>
          <w:sz w:val="20"/>
          <w:szCs w:val="20"/>
          <w:shd w:fill="FFFFFF" w:val="clear"/>
        </w:rPr>
        <w:t>Copyright (C) 1996, 1997, 2001, 2002 Free Software Foundation, Inc.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Free Software Foundation, Inc.</w:t>
      </w:r>
    </w:p>
    <w:p>
      <w:pPr>
        <w:pStyle w:val="Normal"/>
        <w:spacing w:lineRule="exact" w:line="420"/>
        <w:rPr/>
      </w:pPr>
      <w:r>
        <w:rPr>
          <w:rFonts w:cs="Arial" w:ascii="Arial" w:hAnsi="Arial"/>
          <w:color w:val="000000"/>
          <w:sz w:val="20"/>
          <w:szCs w:val="20"/>
          <w:shd w:fill="FFFFFF" w:val="clear"/>
        </w:rPr>
        <w:t>Copyright (C) 1996, 1997, 1999, 2000, 2002, 2003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2009, 2010, 2011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7 Jean-loup Gailly and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3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3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3 Jean-loup Gailly,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3 Jean-loup Gailly and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3 Jean-loup Gailly (jloup@gzip.org) and Mark Adler (madler@alumni.caltech.edu). LP This software is provided "as-is," without any express or implied warranty. In no event will the authors be held liable for any damages arising from the use of this software. See the distribution directory with respect to requirements governing redistribution. The deflate format used by I zlib was defined by Phil Katz. The deflate and I zlib specifications were written by L. Peter Deutsch. Thanks to all the people who reported problems and suggested various improvements in IR zlib ; who are too numerous to cite here. LP UNIX manual page by R. P. C. Rodgers, U.S. National Library of Medicine (rodgers@nlm.nih.gov). end of man p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2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2 Jean-loup Gailly detect_data_type() function provided freely by Cosmin Truta,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2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1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0 Jean-loup Gailly, Brian Raiter and Gilles Volla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9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8, 2010, 2013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8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6, 2011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6, 2010, 2011, 2012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6, 2010, 2011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5, 2010, 2011, 2012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5, 2010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5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10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10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2008-2014 Free Software Foundation, dnl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by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Jean-loup Gailly and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Eric Young (eay@cryptsoft.c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Peter Mattis, Spencer Kimball and Josh MacDona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Jean-loup Gailly, Brian Raiter and Gilles Vollant. File written by Gilles Vollant, by converting match686.S from Brian Raiter for MASM. This is as assembly version of longest_match from Jean-loup Gailly in deflate.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and 1998 WIDE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1998, and 1999 WIDE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6 Lua.org, PUC-R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08 Lua.org, PUC-Rio.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8, 1999, 2001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 Suite 330, Boston, MA 02111-1307,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1990, 2000-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Nmap</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4</w:t>
          </w:r>
          <w:r>
            <w:rPr/>
            <w:fldChar w:fldCharType="end"/>
          </w:r>
          <w:r>
            <w:rPr/>
            <w:t>, Total</w:t>
          </w:r>
          <w:r>
            <w:rPr/>
            <w:fldChar w:fldCharType="begin"/>
          </w:r>
          <w:r>
            <w:rPr/>
            <w:instrText xml:space="preserve"> NUMPAGES \* ARABIC </w:instrText>
          </w:r>
          <w:r>
            <w:rPr/>
            <w:fldChar w:fldCharType="separate"/>
          </w:r>
          <w:r>
            <w:rPr/>
            <w:t>1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kang</cp:lastModifiedBy>
  <dcterms:modified xsi:type="dcterms:W3CDTF">2019-12-31T14:37: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2454</vt:lpwstr>
  </property>
</Properties>
</file>